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连云港市食品安全监督抽检信息公告 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3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25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、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速冻食品、蛋制品、饮料、蔬菜制品、粮食加工品、罐头、饼干、餐饮食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149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143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7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</w:t>
      </w: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70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27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3-12-28T09:24:00Z</cp:lastPrinted>
  <dcterms:modified xsi:type="dcterms:W3CDTF">2023-12-28T01:24:29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