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9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4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38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83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7-01T02:49:1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