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9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3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3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Normal"/>
        <w:widowControl/>
        <w:ind w:left="4410" w:firstLine="70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2-28T09:26:00Z</cp:lastPrinted>
  <dcterms:modified xsi:type="dcterms:W3CDTF">2023-12-28T01:26:1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