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7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1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ind w:left="4410" w:firstLine="70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2-28T09:25:00Z</cp:lastPrinted>
  <dcterms:modified xsi:type="dcterms:W3CDTF">2023-12-28T01:25:21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