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3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34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31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4-10T09:02:1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